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tt-RU"/>
        </w:rPr>
      </w:pPr>
      <w:r>
        <w:rPr/>
        <w:t>Инструментарий для проведения мониторинга Программы  "Балалар бакчасында рус балаларына татар теле өйрәтү  "   под ред. З.М. Зарипова, Р.С. Исаева, Р.Г. Кидрячева</w:t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  <w:t>“</w:t>
      </w:r>
      <w:r>
        <w:rPr>
          <w:b/>
          <w:lang w:val="tt-RU"/>
        </w:rPr>
        <w:t>Минем  өем” проекты буенча татар телен үзләштерү дәрәҗәләрен  билгеләү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tbl>
      <w:tblPr>
        <w:tblW w:w="24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343"/>
        <w:gridCol w:w="1985"/>
        <w:gridCol w:w="2126"/>
        <w:gridCol w:w="1701"/>
        <w:gridCol w:w="1984"/>
        <w:gridCol w:w="2127"/>
        <w:gridCol w:w="992"/>
        <w:gridCol w:w="1309"/>
        <w:gridCol w:w="5556"/>
        <w:gridCol w:w="1527"/>
        <w:gridCol w:w="239"/>
        <w:gridCol w:w="239"/>
        <w:gridCol w:w="239"/>
      </w:tblGrid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№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Баланың фамилиясе, исеме</w:t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Биремнәр</w:t>
            </w:r>
          </w:p>
        </w:tc>
        <w:tc>
          <w:tcPr>
            <w:tcW w:w="2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Нәтиҗә</w:t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5</w:t>
            </w:r>
          </w:p>
        </w:tc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Минем өем” проекты буенча өйрәнгән лексиканы сөйләмдә куллану.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Якын кешеләрне аты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Ягымлы сүзләр куллану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(“Исәнме”, “Исәнмесез”, “сау бул”, “сау булыгыз”, “Хәлләр ничек?”, “рәхмәт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Боерыкны аңлап үтәү һәм куллана белү</w:t>
            </w:r>
          </w:p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(кил, утыр, сикер, ю, аша, эч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ирә-юньдәге предметларның сыйфатын, күләмен белдерә торган сүзләрне аңлап сөйләмдә куллан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Аралаша белү</w:t>
            </w:r>
          </w:p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(ягымлы сүзләр әйтү, чакыру, сыйлау, сорап алу, тәкъдим итү,инкар итү, расла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b/>
                <w:lang w:val="tt-RU"/>
              </w:rPr>
              <w:t>балла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b/>
                <w:lang w:val="tt-RU"/>
              </w:rPr>
              <w:t>Дәрәҗә</w:t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235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ов Олег Игоревич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</w:tr>
      <w:tr>
        <w:trPr>
          <w:trHeight w:val="276" w:hRule="atLeast"/>
        </w:trPr>
        <w:tc>
          <w:tcPr>
            <w:tcW w:w="120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8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2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</w:tr>
      <w:tr>
        <w:trPr>
          <w:trHeight w:val="106" w:hRule="atLeast"/>
        </w:trPr>
        <w:tc>
          <w:tcPr>
            <w:tcW w:w="120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8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2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</w:tr>
      <w:tr>
        <w:trPr>
          <w:trHeight w:val="276" w:hRule="atLeast"/>
        </w:trPr>
        <w:tc>
          <w:tcPr>
            <w:tcW w:w="120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8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2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Нәтиҗәләрне билгеләү</w:t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tbl>
      <w:tblPr>
        <w:tblW w:w="16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221"/>
        <w:gridCol w:w="2415"/>
        <w:gridCol w:w="256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Югары дәрәҗә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2,7 тән 3кә кадәр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ала сөйләмдә актив, сорауларга җавап бирә, яхшы аралаша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8" w:leader="none"/>
                <w:tab w:val="center" w:pos="1099" w:leader="none"/>
              </w:tabs>
              <w:rPr>
                <w:lang w:val="tt-RU"/>
              </w:rPr>
            </w:pPr>
            <w:r>
              <w:rPr>
                <w:lang w:val="tt-RU"/>
              </w:rPr>
              <w:tab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Уртача  дәрәҗә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2дән  2,6кә кадәр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үз байлыгы бар, аралашуда бик үк актив түгел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Уртачадан түбән   дәрәҗә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 дән 1,9 га кадәр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Аңлый, бик авырлык белән әйтә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jc w:val="center"/>
        <w:rPr>
          <w:lang w:val="tt-RU"/>
        </w:rPr>
      </w:pPr>
      <w:r>
        <w:rPr>
          <w:lang w:val="tt-RU"/>
        </w:rPr>
        <w:t xml:space="preserve"> 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 xml:space="preserve">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/>
      </w:pPr>
      <w:r>
        <w:rPr>
          <w:b/>
          <w:lang w:val="tt-RU"/>
        </w:rPr>
        <w:t>“</w:t>
      </w:r>
      <w:r>
        <w:rPr>
          <w:b/>
          <w:lang w:val="tt-RU"/>
        </w:rPr>
        <w:t>Уйный-уйный үсәбез”</w:t>
      </w:r>
      <w:r>
        <w:rPr>
          <w:lang w:val="tt-RU"/>
        </w:rPr>
        <w:t xml:space="preserve"> </w:t>
      </w:r>
      <w:r>
        <w:rPr>
          <w:b/>
          <w:lang w:val="tt-RU"/>
        </w:rPr>
        <w:t xml:space="preserve">  проекты буенча татар телен үзләштерү дәрәҗәләрен     билгеләү.   </w:t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566"/>
        <w:gridCol w:w="2352"/>
        <w:gridCol w:w="1984"/>
        <w:gridCol w:w="2410"/>
        <w:gridCol w:w="1985"/>
        <w:gridCol w:w="2126"/>
        <w:gridCol w:w="1843"/>
        <w:gridCol w:w="992"/>
        <w:gridCol w:w="1276"/>
      </w:tblGrid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№</w:t>
            </w:r>
          </w:p>
        </w:tc>
        <w:tc>
          <w:tcPr>
            <w:tcW w:w="2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b/>
                <w:lang w:val="tt-RU"/>
              </w:rPr>
              <w:t>Баланың фамилиясе, исеме</w:t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Биремнәр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Нәтиҗә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5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Уйный-уйный үсәбез” проекты буенча өйрәнгән лексиканы сөйләмдә куллану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Ягымлы сүзләр куллану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(“Исәнме”,“Исәнмесез”, “Сау бул”, “Сау булыгыз”, “Рәхмәт”,“Хәлләр ничек?”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Боерыкны аңлап үтәү һәм куллана белү</w:t>
            </w:r>
          </w:p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(кил, утыр, аша, эч, йокла, уйна, сикер, ки, са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Уен ситуацияләрендә үзлектән сорау бирә белү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(Нәрсә кирәк? Нинди? Ничә?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Аралаша белү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(ягымлы сүзләр әйтү,чакыру, сыйлау тәкъдим итү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b/>
                <w:lang w:val="tt-RU"/>
              </w:rPr>
              <w:t>балл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b/>
                <w:lang w:val="tt-RU"/>
              </w:rPr>
              <w:t>Дәрәҗә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9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  <w:t xml:space="preserve">Нәтиҗәләрне билгеләү    </w:t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tbl>
      <w:tblPr>
        <w:tblW w:w="16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221"/>
        <w:gridCol w:w="2415"/>
        <w:gridCol w:w="256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Югары дәрәҗә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2,7 тән 3кә кадәр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ала сөйләмдә актив, сорауларга җавап бирә, яхшы аралаша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 xml:space="preserve">  </w:t>
            </w:r>
            <w:r>
              <w:rPr>
                <w:lang w:val="tt-RU"/>
              </w:rPr>
              <w:t>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Уртача  дәрәҗә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2дән  2,6кә кадәр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үз байлыгы бар, аралашуда бик үк актив түгел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   </w:t>
            </w:r>
            <w:r>
              <w:rPr>
                <w:lang w:val="tt-RU"/>
              </w:rPr>
              <w:t xml:space="preserve">%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Уртачадан түбән   дәрәҗә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 дән 1,9 га кадәр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ңлый, русча җавап бирә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%</w:t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/>
      </w:pPr>
      <w:r>
        <w:rPr>
          <w:b/>
          <w:lang w:val="tt-RU"/>
        </w:rPr>
        <w:t>“</w:t>
      </w:r>
      <w:r>
        <w:rPr>
          <w:b/>
          <w:lang w:val="tt-RU"/>
        </w:rPr>
        <w:t>Без инде хәзер зурлар, мәктәпкә илтә юллар”</w:t>
      </w:r>
      <w:r>
        <w:rPr>
          <w:lang w:val="tt-RU"/>
        </w:rPr>
        <w:t xml:space="preserve"> </w:t>
      </w:r>
      <w:r>
        <w:rPr>
          <w:b/>
          <w:lang w:val="tt-RU"/>
        </w:rPr>
        <w:t xml:space="preserve">    проекты буенча татар телен үзләштерү дәрәҗәләрен     билгеләү.</w:t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566"/>
        <w:gridCol w:w="2635"/>
        <w:gridCol w:w="1985"/>
        <w:gridCol w:w="2126"/>
        <w:gridCol w:w="1985"/>
        <w:gridCol w:w="2126"/>
        <w:gridCol w:w="1984"/>
        <w:gridCol w:w="851"/>
        <w:gridCol w:w="1276"/>
      </w:tblGrid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№</w:t>
            </w:r>
          </w:p>
        </w:tc>
        <w:tc>
          <w:tcPr>
            <w:tcW w:w="3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b/>
                <w:lang w:val="tt-RU"/>
              </w:rPr>
              <w:t>Баланың фамилиясе, исеме</w:t>
            </w:r>
          </w:p>
        </w:tc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Биремнәр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Нәтиҗә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3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5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3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Без инде хәзер зурлар, мәктәпкә илтә юллар” проекты буенча өйрәнгән лексиканы сөйләмдә куллан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Ягымлы сүзләр куллану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(“исәнме”, “исәнмесез”, “сау бул”, “сау булыгыз” “рәхмәт”, зур рәхмәт, хәерле көн, хәлләр ничек? әйбә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 xml:space="preserve">Боера белү </w:t>
            </w:r>
          </w:p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(кил, утыр, сикер, уйна, ю, аша, эч, ки, сал, бие, йөгер, йокла,җырла, бие, укы, рәсем яса, чана ш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Уен ситуацияләрендә үзлектән сорау бирә белү (Нәрсә кирәк? Нинди? Ничә? Син кем? Бу кем? Бу нәрсә? Нишли? Кая барасың?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ралаша белү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(ягымлы сүзләр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әйтү, чакыру,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сыйлау,сорап алу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тәкдим итү, инкаръ итү, расла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Бал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b/>
                <w:lang w:val="tt-RU"/>
              </w:rPr>
              <w:t>Дәрәҗә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8"/>
                <w:szCs w:val="28"/>
                <w:lang w:val="tt-RU"/>
              </w:rPr>
            </w:pPr>
            <w:r>
              <w:rPr>
                <w:bCs/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tt-RU"/>
              </w:rPr>
            </w:pPr>
            <w:r>
              <w:rPr>
                <w:bCs/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Югары</w:t>
            </w:r>
          </w:p>
        </w:tc>
        <w:tc>
          <w:tcPr>
            <w:tcW w:w="149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jc w:val="center"/>
        <w:rPr>
          <w:b/>
          <w:b/>
          <w:lang w:val="tt-RU"/>
        </w:rPr>
      </w:pPr>
      <w:r>
        <w:rPr>
          <w:lang w:val="tt-RU"/>
        </w:rPr>
        <w:t xml:space="preserve"> </w:t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tbl>
      <w:tblPr>
        <w:tblW w:w="16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221"/>
        <w:gridCol w:w="2415"/>
        <w:gridCol w:w="256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Югары дәрәҗә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2,7 тән 3кә кадәр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ала сөйләмдә актив, сорауларга җавап бирә, яхшы аралаша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              </w:t>
            </w:r>
            <w:r>
              <w:rPr>
                <w:lang w:val="tt-RU"/>
              </w:rPr>
              <w:t>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Уртача  дәрәҗә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2дән  2,6кә кадәр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үз байлыгы бар, аралашуда бик үк актив түгел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   </w:t>
            </w:r>
            <w:r>
              <w:rPr>
                <w:lang w:val="tt-RU"/>
              </w:rPr>
              <w:t xml:space="preserve">%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Уртачадан түбән   дәрәҗә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 дән 1,9 га кадәр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ңлый, русча җавап бирә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 xml:space="preserve">-   %  </w:t>
            </w:r>
          </w:p>
        </w:tc>
      </w:tr>
    </w:tbl>
    <w:p>
      <w:pPr>
        <w:pStyle w:val="Normal"/>
        <w:rPr>
          <w:b/>
          <w:b/>
          <w:vanish/>
          <w:lang w:val="tt-RU"/>
        </w:rPr>
      </w:pPr>
      <w:r>
        <w:rPr>
          <w:b/>
          <w:vanish/>
          <w:lang w:val="tt-RU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346" w:right="28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jc w:val="both"/>
      <w:outlineLvl w:val="5"/>
    </w:pPr>
    <w:rPr>
      <w:b/>
      <w:sz w:val="28"/>
      <w:szCs w:val="20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68" w:hanging="0"/>
      <w:jc w:val="both"/>
      <w:outlineLvl w:val="6"/>
    </w:pPr>
    <w:rPr>
      <w:b/>
      <w:sz w:val="28"/>
      <w:szCs w:val="20"/>
      <w:lang w:val="en-US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eastAsia="zh-C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eastAsia="zh-CN"/>
    </w:rPr>
  </w:style>
  <w:style w:type="character" w:styleId="6">
    <w:name w:val="Заголовок 6 Знак"/>
    <w:qFormat/>
    <w:rPr>
      <w:b/>
      <w:sz w:val="28"/>
      <w:lang w:eastAsia="zh-CN"/>
    </w:rPr>
  </w:style>
  <w:style w:type="character" w:styleId="7">
    <w:name w:val="Заголовок 7 Знак"/>
    <w:qFormat/>
    <w:rPr>
      <w:b/>
      <w:sz w:val="28"/>
      <w:lang w:eastAsia="zh-CN"/>
    </w:rPr>
  </w:style>
  <w:style w:type="character" w:styleId="8">
    <w:name w:val="Заголовок 8 Знак"/>
    <w:qFormat/>
    <w:rPr>
      <w:i/>
      <w:iCs/>
      <w:sz w:val="24"/>
      <w:szCs w:val="24"/>
      <w:lang w:eastAsia="zh-CN"/>
    </w:rPr>
  </w:style>
  <w:style w:type="character" w:styleId="Style9">
    <w:name w:val="Название Знак"/>
    <w:qFormat/>
    <w:rPr>
      <w:b/>
      <w:sz w:val="28"/>
      <w:lang w:val="en-US"/>
    </w:rPr>
  </w:style>
  <w:style w:type="character" w:styleId="Style10">
    <w:name w:val="Основной текст Знак"/>
    <w:basedOn w:val="Style8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ind w:left="-709" w:right="-908" w:hanging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360" w:before="0" w:after="200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20:15:00Z</dcterms:created>
  <dc:creator>home</dc:creator>
  <dc:description/>
  <cp:keywords/>
  <dc:language>en-US</dc:language>
  <cp:lastModifiedBy>Максим</cp:lastModifiedBy>
  <cp:lastPrinted>2012-10-29T09:38:00Z</cp:lastPrinted>
  <dcterms:modified xsi:type="dcterms:W3CDTF">2022-11-18T20:19:00Z</dcterms:modified>
  <cp:revision>4</cp:revision>
  <dc:subject/>
  <dc:title/>
</cp:coreProperties>
</file>